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hér Gyűrű Közhasznú Egyesület 2016. évi elnökségi ülések munkaterve</w:t>
      </w:r>
    </w:p>
    <w:p>
      <w:pPr>
        <w:pStyle w:val="Heading"/>
        <w:rPr/>
      </w:pPr>
      <w:r>
        <w:rPr/>
        <w:t>(tervezet)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Február 15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ét ülés közötti fontosabb események megtárgyal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elügyelő Bizottság jelentésének megtárgyalása elfogad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Dr. Pozderka Gábor FB elnök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bCs/>
        </w:rPr>
        <w:t>2015-ös pénzügyi beszámoló megtárgyalása, elfogad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özhasznúsági jelentés megtárgyalása, elfogad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016-os pénzügyi terv megtárgyalása, elfogad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lőterjesztő: Fügedi László elnö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özgyűlés napirendjeinek és levezető elnökének megválaszt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Fügedi László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egyebe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/>
      </w:pPr>
      <w:r>
        <w:rPr/>
        <w:t>Áprili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ét ülés közötti fontosabb esemény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016. évi támogatások jelenlegi helyzete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. Fügedi László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ájékoztató a VSE éves közgyűlésének időpontjáról és napirendi pontjairól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Harmath Ák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ájékoztató a folyamatban lévő jogi ügyekrő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bCs/>
        </w:rPr>
        <w:t>ea: Dr. Skapinyecz Ján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gyebe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/>
      </w:pPr>
      <w:r>
        <w:rPr/>
        <w:t xml:space="preserve">Június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ájékoztató a két ülés közötti legfontosabb események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tatás tapasztalatairól és az  első féléves ügyfélforgalom adatai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a:  Kovács Pál,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z egyesület pénzügyi helyzete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Fügedi László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gyebe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/>
      </w:pPr>
      <w:r>
        <w:rPr/>
        <w:t>Szeptember (kihelyezett ülé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két ülés közötti fontosabb eseményekről tájékoztatá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ájékoztató a második félév programjairól, együttműködésekről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Bakk Tünd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ájékoztató a vidéki irodák működéséről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vidéki irodákirodavezető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ájékoztató az egyesület pénzügyi helyzetéről és a 2017-es támogatási lehetőségek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gyebek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December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ájékoztató a két ülés közötti fontosabb események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z egyesület pénzügyi helyzetének alakulása, tájékoztató  előkészítéséről a 2017-os várható támogatások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Fügedi László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gyebek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54:00Z</dcterms:created>
  <dc:creator>FL</dc:creator>
  <dc:description/>
  <dc:language>en-US</dc:language>
  <cp:lastModifiedBy>FL</cp:lastModifiedBy>
  <cp:lastPrinted>2015-01-20T14:22:00Z</cp:lastPrinted>
  <dcterms:modified xsi:type="dcterms:W3CDTF">2016-02-03T14:54:00Z</dcterms:modified>
  <cp:revision>2</cp:revision>
  <dc:subject/>
  <dc:title>Fehér Gyűrű Közhasznú Egyesület 2013</dc:title>
</cp:coreProperties>
</file>