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JEGYZŐKÖNYV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A Felügyelő Bizottság 2016. 02. 08. 14,00 órakor megtartott üléséről a Fehér Gyűrű KHE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zent István krt. 1. alatti irodájába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Jelen vannak a Felügyelő Bizottság tagjai, az egyesület elnöke (jelenléti ív mellékelve)</w:t>
      </w:r>
    </w:p>
    <w:p>
      <w:pPr>
        <w:pStyle w:val="Normal"/>
        <w:rPr/>
      </w:pPr>
      <w:r>
        <w:rPr>
          <w:rFonts w:cs="Calibri" w:ascii="Calibri" w:hAnsi="Calibri"/>
        </w:rPr>
        <w:t>Napirendi pontok a kiküldött meghívóban közöltek szerin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egyzőkönyvvezető: Kósi Viktória, hitelesítők: Dr. Pozderka Gábor, Szabados Gyul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z ülés határozatképe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z elkészített jelentéseket az egyesület 2015. évi munkájáról és a 2015. évi pénzügyi beszámolót, a Közhasznúsági jelentést a 2015-ben végzett munkáról, a 2016-os költségvetésről, a bizottság tagjai,  egyhangúlag elfogadták, és az alábbi határozatokat hozták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./2016.04.02.08. FB határoza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A Felügyelő Bizottság a Fehér Gyűrű Egyesület 2015. évi munkájáról készült beszámolóját egyhangúlag elfogad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atáridő: az egyesület, következő elnökségi ülé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elelős: Fügedi László az egyesület elnök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2./2016.02. 08. FB határoza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A Felügyelő Bizottság a Fehér Gyűrű Egyesület 2015. évi pénzügyi beszámolóját elfogadta és azt az elnökségnek elfogadásra javasolj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atáridő: az egyesület, következő elnökségi ülé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elelős: Fügedi László az egyesület elnök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3./2016.02.08. FB határoza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A Felügyelő Bizottság, az egyesület által elkészített Közhasznúsági beszámolót megvitatta és azt elfogadta. Az elnökségnek, elfogadásra javasolja.</w:t>
      </w:r>
    </w:p>
    <w:p>
      <w:pPr>
        <w:pStyle w:val="Normal"/>
        <w:rPr/>
      </w:pPr>
      <w:r>
        <w:rPr>
          <w:rFonts w:cs="Calibri" w:ascii="Calibri" w:hAnsi="Calibri"/>
        </w:rPr>
        <w:t>Határidő: az egyesület, következő elnökségi ülé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elelős: Fügedi László az egyesület elnök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./2016.02.08. FB határoza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 Felügyelő Bizottság a megismert anyagok alapján elkészítette a beszámolóját és azt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lfogadta. Az elnökségnek elfogadásra javasolja.</w:t>
      </w:r>
    </w:p>
    <w:p>
      <w:pPr>
        <w:pStyle w:val="Normal"/>
        <w:rPr/>
      </w:pPr>
      <w:r>
        <w:rPr>
          <w:rFonts w:cs="Calibri" w:ascii="Calibri" w:hAnsi="Calibri"/>
        </w:rPr>
        <w:t>Határidő: az egyesület, következő ülé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elelős: Dr Pozderka Gábor FB elnö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/2016.02.08. FB határoza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A források ismeretében elkészített 2016-ös pénzügyi tervet a bizottság egyhangúlag  elfogadta,az elnökségnek és a közgyűlésnek is elfogadásra javasolj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atáridő: az egyesület, következő ülé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elelős: Fügedi László az egyesület elnök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A 2016-ös évre meghatározott feladatokat az egyesület a rendelkezésre álló forrásokkal, takarékos gazdálkodás mellett az egyesület meg tudja valósítani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 2016. évi pénzügyi tervben kimutatott tartalékok növelése érdekében keresni kell további támogatókat, hogy a következő év indításához az egyesület a 2015-ös évhez hasonló nagyságrendű saját pénzügyi forrásokkal rendelkezz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 felügyelő bizottság megköszönte az iroda munkatársainak aktív közreműködést és segítség, amit a beszámolók elkészítéséhez nyújtotta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k.m.f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jegyzőkönyvezető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                    ………………………………………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r. Pozderka Gábor                                            Szabados Gyul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hitelesitő                                                           hitelesi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40:00Z</dcterms:created>
  <dc:creator>FL</dc:creator>
  <dc:description/>
  <dc:language>en-US</dc:language>
  <cp:lastModifiedBy>Notebook</cp:lastModifiedBy>
  <cp:lastPrinted>2015-04-14T12:00:00Z</cp:lastPrinted>
  <dcterms:modified xsi:type="dcterms:W3CDTF">2016-02-09T08:40:00Z</dcterms:modified>
  <cp:revision>2</cp:revision>
  <dc:subject/>
  <dc:title>JEGYZŐKÖNYV</dc:title>
</cp:coreProperties>
</file>