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7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J e g y z ő k ö n y v</w:t>
      </w:r>
    </w:p>
    <w:p>
      <w:pPr>
        <w:pStyle w:val="Normal"/>
        <w:ind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u w:val="single"/>
        </w:rPr>
        <w:t>Készült</w:t>
      </w:r>
      <w:r>
        <w:rPr>
          <w:sz w:val="24"/>
        </w:rPr>
        <w:t xml:space="preserve"> a Fehér Gyűrű Közhasznú Egyesület 2013. április 5-én megtartott közgyűlésén a Budapest, Falk Miksa u. 28 alatt.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sz w:val="24"/>
        </w:rPr>
      </w:pPr>
      <w:r>
        <w:rPr>
          <w:sz w:val="24"/>
          <w:u w:val="single"/>
        </w:rPr>
        <w:t>Jelen vannak</w:t>
      </w:r>
      <w:r>
        <w:rPr>
          <w:sz w:val="24"/>
        </w:rPr>
        <w:t xml:space="preserve">: Jelenléti ív szerint  </w:t>
      </w:r>
      <w:r>
        <w:rPr>
          <w:b/>
          <w:sz w:val="24"/>
        </w:rPr>
        <w:t>28</w:t>
      </w:r>
      <w:r>
        <w:rPr>
          <w:sz w:val="24"/>
        </w:rPr>
        <w:t>.. fő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u w:val="single"/>
        </w:rPr>
        <w:t>Dr. Szili László</w:t>
      </w:r>
      <w:r>
        <w:rPr>
          <w:sz w:val="24"/>
        </w:rPr>
        <w:t xml:space="preserve"> levezető elnök köszönti a megjelenteket.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 xml:space="preserve">Bejelenti, hogy az Elnökség megbízta a közgyűlés levezető elnöki teendőinek ellátásával. </w:t>
      </w:r>
    </w:p>
    <w:p>
      <w:pPr>
        <w:pStyle w:val="Normal"/>
        <w:ind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Megállapította, hogy a közgyűlés összehívása az egyesületi törvény előírásainak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megfelelően történt.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lWeb"/>
        <w:spacing w:before="0" w:after="0"/>
        <w:jc w:val="both"/>
        <w:rPr/>
      </w:pPr>
      <w:r>
        <w:rPr>
          <w:rFonts w:cs="Times New Roman" w:ascii="Times New Roman" w:hAnsi="Times New Roman"/>
        </w:rPr>
        <w:t>Megállapítom, hogy közgyűlésünk nem határozatképes, mert az 50% plusz 1 fő azaz  36 tag nincs jelen, csak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  <w:b/>
        </w:rPr>
        <w:t>28</w:t>
      </w:r>
      <w:r>
        <w:rPr>
          <w:rFonts w:cs="Times New Roman" w:ascii="Times New Roman" w:hAnsi="Times New Roman"/>
        </w:rPr>
        <w:t>…. tag van jelen.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jékoztatom a közgyűlést, hogy a vonatkozó jogszabályok értelmében ismételten össze kell hívni a közgyűlést, de mivel a jogszabály az ismételt összehívás konkrét idejét nem határozza meg, ezért javaslom, hogy - a meghívóban leírtak szerint – a mai napon 10 órára hívjuk össze újra a közgyűlést.</w:t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ünetet rendelek el és – változatlan napirendi pontokkal - 10 órakor újra összehívom a közgyűlést. 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smerteti, hogy a mai közgyűlésen a jelenléti ívet .…</w:t>
      </w:r>
      <w:r>
        <w:rPr>
          <w:b/>
          <w:sz w:val="24"/>
        </w:rPr>
        <w:t>28</w:t>
      </w:r>
      <w:r>
        <w:rPr>
          <w:sz w:val="24"/>
        </w:rPr>
        <w:t xml:space="preserve">…. fő írta alá, a közgyűlés </w:t>
      </w:r>
      <w:r>
        <w:rPr>
          <w:b/>
          <w:sz w:val="24"/>
        </w:rPr>
        <w:t>28</w:t>
      </w:r>
      <w:r>
        <w:rPr>
          <w:color w:val="FF0000"/>
          <w:sz w:val="24"/>
        </w:rPr>
        <w:t xml:space="preserve"> </w:t>
      </w:r>
      <w:r>
        <w:rPr>
          <w:sz w:val="24"/>
        </w:rPr>
        <w:t>fő létszámmal határozatkép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ejelenti, hogy a közgyűlés jegyzőkönyvének vezetésével… Zelényi Viktóriát… bízta meg. Javaslatot tesz a közgyűlés jegyzőkönyv hitelesítőinek személyére,… Dr. Mészáros Ádám… és …Józsa Ernő…   tagokra.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</w:rPr>
        <w:t>Megkérdezi a közgyűlést, hogy a jegyzőkönyv-hitelesítők személyére tett javaslattal egyetértenek-e.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sz w:val="24"/>
        </w:rPr>
      </w:pPr>
      <w:r>
        <w:rPr>
          <w:sz w:val="24"/>
        </w:rPr>
        <w:t>Kéri a közgyűlést, hogy kézfelemeléssel szavazzanak.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</w:rPr>
        <w:t>A levezető elnök megállapítja, hogy a közgyűlés a jegyzőkönyv hitelesítőknek  a jelölteket  egyhangúlag elfogadta.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>Kéri, hogy a jegyzőkönyv vezetője és a hitelesítők kezdjék meg munkájukat és ügyeljenek arra, hogy a jegyzőkönyv az elhangzottakat hitelesen tartalmazza.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</w:rPr>
        <w:t xml:space="preserve">A levezető elnök bejelenti, hogy az elnökség tisztségviselőinek megválasztására 2009. február 06. napján került sor, a tisztségviselők mandátuma lejárt.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Erre való tekintettel is az Elnökség úgy határozott, hogy a 2012. évi közhasznúsági jelentés, pénzügyi beszámoló, és a 2013 évi munkaterv és pénzügyi terv és tisztségviselő választás tárgyában a mai napra összehívja a közgyűlést.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ind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>Ezt követően javasolja a meghívóban szereplő napirendek elfogadását.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l./  A Felügyelő Bizottság jelentése a 2012. évről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lőterjesztő: Dr. Pozderka Gábor, a Felügyelő Bizottság elnöke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2. / </w:t>
      </w:r>
      <w:r>
        <w:rPr>
          <w:rFonts w:cs="Times New Roman" w:ascii="Times New Roman" w:hAnsi="Times New Roman"/>
          <w:bCs/>
        </w:rPr>
        <w:t>Az elnökség közhasznúsági beszámolója az 2012-ben végzett munkáról</w:t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lőterjesztő: Fügedi László, az egyesület elnöke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right="954" w:hanging="0"/>
        <w:jc w:val="both"/>
        <w:rPr/>
      </w:pPr>
      <w:r>
        <w:rPr>
          <w:sz w:val="24"/>
          <w:szCs w:val="24"/>
        </w:rPr>
        <w:t>3. / A 2013. évi költségvetés ismertetése</w:t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  <w:bCs/>
        </w:rPr>
      </w:pPr>
      <w:r>
        <w:rPr/>
        <w:t xml:space="preserve">     </w:t>
      </w:r>
      <w:r>
        <w:rPr>
          <w:rFonts w:cs="Times New Roman" w:ascii="Times New Roman" w:hAnsi="Times New Roman"/>
        </w:rPr>
        <w:t>Előterjesztő: Fügedi László, az egyesület elnöke</w:t>
      </w:r>
    </w:p>
    <w:p>
      <w:pPr>
        <w:pStyle w:val="Normal"/>
        <w:ind w:right="95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right="567" w:hanging="0"/>
        <w:rPr/>
      </w:pPr>
      <w:r>
        <w:rPr>
          <w:sz w:val="24"/>
        </w:rPr>
        <w:t>4./ Tisztségviselők megválasztása</w:t>
      </w:r>
    </w:p>
    <w:p>
      <w:pPr>
        <w:pStyle w:val="Normal"/>
        <w:ind w:left="285" w:right="567" w:hanging="0"/>
        <w:rPr>
          <w:sz w:val="24"/>
        </w:rPr>
      </w:pPr>
      <w:r>
        <w:rPr>
          <w:sz w:val="24"/>
        </w:rPr>
        <w:t>(Az elnök, az elnökség tagjai, a felügyelő bizottság elnöke és tagjainak     megválasztása.)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őterjesztő: a Jelölőbizottság Elnöke, Dr. Baranyó György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  <w:tab/>
        <w:t xml:space="preserve">           a Szavazatszámláló Bizottság elnöke, Józsa Ernő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567" w:hanging="0"/>
        <w:outlineLvl w:val="0"/>
        <w:rPr>
          <w:sz w:val="24"/>
        </w:rPr>
      </w:pPr>
      <w:r>
        <w:rPr>
          <w:sz w:val="24"/>
        </w:rPr>
        <w:t xml:space="preserve">Megkérdezte, van-e észrevétel a napirendi pontokkal kapcsolatban. </w:t>
      </w:r>
    </w:p>
    <w:p>
      <w:pPr>
        <w:pStyle w:val="Normal"/>
        <w:numPr>
          <w:ilvl w:val="0"/>
          <w:numId w:val="0"/>
        </w:numPr>
        <w:ind w:left="0" w:righ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  <w:t>Megállapítja, hogy a közgyűlés a javasolt  napirendi pontok tárgyalását egyhangúlag elfogadta.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sz w:val="24"/>
        </w:rPr>
        <w:t xml:space="preserve">A levezető elnök ezt követően rátér a 1. napirendi pont megtárgyalására, amely a Felügyelő Bizottság jelentése a 2012. évi munkáról. Felkérte dr. Pozderka Gábort-t a Felügyelő Bizottság elnökét, hogy ezt tegye meg. 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sz w:val="24"/>
        </w:rPr>
        <w:t xml:space="preserve">Dr. Pozderka Gábor ismerteti a napirenddel kapcsolatos előterjesztést, mely a jegyzőkönyv mellékletét képezi. 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  <w:szCs w:val="24"/>
        </w:rPr>
      </w:pPr>
      <w:r>
        <w:rPr>
          <w:sz w:val="24"/>
        </w:rPr>
        <w:t xml:space="preserve">A levezető elnök ezt követően rátér a 2. napirendi pont megtárgyalására, amely </w:t>
      </w:r>
      <w:r>
        <w:rPr>
          <w:sz w:val="24"/>
          <w:szCs w:val="24"/>
        </w:rPr>
        <w:t>az elnökség közhasznúsági beszámolója a 2012. évben végzett munkáról. Felkérte Fügedi Lászlót az egyesület elnökét, hogy ezt tegye meg.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sz w:val="24"/>
          <w:szCs w:val="24"/>
        </w:rPr>
        <w:t xml:space="preserve">Fügedi László ismerteti </w:t>
      </w:r>
      <w:r>
        <w:rPr>
          <w:sz w:val="24"/>
        </w:rPr>
        <w:t xml:space="preserve">a napirenddel kapcsolatos előterjesztést, mely a jegyzőkönyv mellékletét képezi. </w:t>
      </w:r>
    </w:p>
    <w:p>
      <w:pPr>
        <w:pStyle w:val="NormlWeb"/>
        <w:spacing w:before="280" w:after="280"/>
        <w:rPr/>
      </w:pPr>
      <w:r>
        <w:rPr>
          <w:rFonts w:cs="Times New Roman" w:ascii="Times New Roman" w:hAnsi="Times New Roman"/>
        </w:rPr>
        <w:t xml:space="preserve">A levezető elnök ezt követően rátér a 3. napirendi pont megtárgyalására, amely a </w:t>
      </w:r>
      <w:r>
        <w:rPr>
          <w:rFonts w:cs="Times New Roman" w:ascii="Times New Roman" w:hAnsi="Times New Roman"/>
          <w:bCs/>
        </w:rPr>
        <w:t xml:space="preserve">2013. évi költségvetés ismertetése. </w:t>
      </w:r>
    </w:p>
    <w:p>
      <w:pPr>
        <w:pStyle w:val="NormlWeb"/>
        <w:spacing w:before="280" w:after="280"/>
        <w:rPr/>
      </w:pPr>
      <w:r>
        <w:rPr>
          <w:rFonts w:cs="Times New Roman" w:ascii="Times New Roman" w:hAnsi="Times New Roman"/>
        </w:rPr>
        <w:t>Előterjesztő: Fügedi László, elnök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sz w:val="24"/>
          <w:szCs w:val="24"/>
        </w:rPr>
        <w:t xml:space="preserve">Fügedi László ismerteti </w:t>
      </w:r>
      <w:r>
        <w:rPr>
          <w:sz w:val="24"/>
        </w:rPr>
        <w:t xml:space="preserve">a napirenddel kapcsolatos előterjesztést, mely a jegyzőkönyv mellékletét képezi. 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sz w:val="24"/>
        </w:rPr>
        <w:t xml:space="preserve">A levezető elnök megköszöni az előterjesztést, és megkérdezi a jelenlévőket, hogy kérdése, észrevétele, javaslata van-e valakinek. 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  <w:u w:val="single"/>
        </w:rPr>
      </w:pPr>
      <w:r>
        <w:rPr>
          <w:sz w:val="24"/>
          <w:u w:val="single"/>
        </w:rPr>
        <w:t>Hozzászólások: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  <w:t xml:space="preserve">1, Dr. Baranyó György kér szót.  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  <w:t>Javaslatot tesz az elnök és az elnökség felé, hogy a jelenlegi tagokat jobban vonják be a munkába, és hogy a jövőben nagyobb figyelmet fordítsanak a jogszerűségre, és a sajtó felé az aktívabb részvételt. Ápoljuk a régi kapcsolatainkat és 1 oldalas levélben tájékoztassuk a mai közgyűlés eredményeiről. Továbbá javasolja, hogy kíséreljük meg bővíteni a támogatóink sorát, és fordítsunk még nagyobb figyelmet az áldozatok megsegítésére.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  <w:t>2, Buczkó Erika r. alezredes kér szót.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sz w:val="24"/>
        </w:rPr>
        <w:t>Megköszöni az együttműködést az ORFK és a Fehér Gyűrű között, és kéri, hogy továbbra is legyen naprakész az egymás közötti kapcsolat.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  <w:t>3, Almacht Ottó kér szót.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  <w:t>Javasolja a további együttműködést és a taglétszám bővítését.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sz w:val="24"/>
        </w:rPr>
        <w:t>4, Szili László elmondja, hogy az együttműködés sokkal gördülékenyebben zajlik, mint korábban.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 xml:space="preserve">Ezután a Közgyűlés nyílt szavazással, </w:t>
      </w:r>
      <w:r>
        <w:rPr>
          <w:b/>
          <w:sz w:val="24"/>
        </w:rPr>
        <w:t xml:space="preserve">28 </w:t>
      </w:r>
      <w:r>
        <w:rPr>
          <w:sz w:val="24"/>
        </w:rPr>
        <w:t>.igen…</w:t>
      </w:r>
      <w:r>
        <w:rPr>
          <w:b/>
          <w:sz w:val="24"/>
        </w:rPr>
        <w:t>0</w:t>
      </w:r>
      <w:r>
        <w:rPr>
          <w:sz w:val="24"/>
        </w:rPr>
        <w:t xml:space="preserve">. nem és </w:t>
      </w:r>
      <w:r>
        <w:rPr>
          <w:b/>
          <w:sz w:val="24"/>
        </w:rPr>
        <w:t>0</w:t>
      </w:r>
      <w:r>
        <w:rPr>
          <w:sz w:val="24"/>
        </w:rPr>
        <w:t>… tartózkodás szavazattal meghozta a következő határozatot: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b/>
          <w:sz w:val="24"/>
          <w:u w:val="single"/>
        </w:rPr>
        <w:t>1/2013. (IV.05.) sz. Közgyűlési határozat</w:t>
      </w:r>
      <w:r>
        <w:rPr>
          <w:sz w:val="24"/>
          <w:u w:val="single"/>
        </w:rPr>
        <w:t>: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Közgyűlés a közhasznúsági jelentést, a felügyelőbizottsági jelentést, a 2013. évi munkatervet és a pénzügyi tervet egyhangúan elfogadta.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  <w:u w:val="single"/>
        </w:rPr>
        <w:t>Dr. Szili László levezető elnök</w:t>
      </w:r>
      <w:r>
        <w:rPr>
          <w:sz w:val="24"/>
        </w:rPr>
        <w:t xml:space="preserve"> ezt követően bejelenti a …4... napirendi pont tárgyalását, melyben a tisztségviselők választása következik.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  <w:t>Elmondja, hogy az előzőekben ismertetett módon a jelölőbizottság korábban megválasztásra került, a jelölő munkát a tisztségviselő választás érdekében elvégezte.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sz w:val="24"/>
        </w:rPr>
        <w:t xml:space="preserve">Az egyesület Alapszabálya értelmében 4 éves időtartamra elnököt és 6 elnökségi tagot kell választani. Egyben ugyancsak titkos szavazással kell megválasztani 4 éves időtartamra a felügyelő bizottsági elnököt és két tagot is. 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  <w:t xml:space="preserve">A jelölések és szavazások egy menetben történnek.  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sz w:val="24"/>
        </w:rPr>
        <w:t>Felkéri a jelölőbizottság elnökét, hogy a bizottság nevében tegye meg előterjesztését.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sz w:val="24"/>
          <w:u w:val="single"/>
        </w:rPr>
        <w:t>Dr. Baranyó György a jelölőbizottság elnöke</w:t>
      </w:r>
      <w:r>
        <w:rPr>
          <w:sz w:val="24"/>
        </w:rPr>
        <w:t xml:space="preserve"> köszönti az egyesület közgyűlését, és ismerteti a jelölőbizottság előterjesztését az ügyvezető elnök, tagok, a felügyelő bizottság elnöke, és két tagja  jelölésére irányulóan a következők szerint: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b/>
          <w:sz w:val="24"/>
        </w:rPr>
        <w:t>Elnöknek</w:t>
      </w:r>
      <w:r>
        <w:rPr>
          <w:sz w:val="24"/>
        </w:rPr>
        <w:t xml:space="preserve"> a Bizottság javasolja Fügedi László tagot, az </w:t>
      </w:r>
      <w:r>
        <w:rPr>
          <w:b/>
          <w:sz w:val="24"/>
        </w:rPr>
        <w:t>elnökség tagjainak</w:t>
      </w:r>
      <w:r>
        <w:rPr>
          <w:b/>
          <w:sz w:val="28"/>
        </w:rPr>
        <w:t xml:space="preserve"> </w:t>
      </w:r>
      <w:r>
        <w:rPr>
          <w:sz w:val="24"/>
          <w:szCs w:val="24"/>
        </w:rPr>
        <w:t xml:space="preserve">Dr. Szili László, Majoros Attila, Dr. Skapinyecz János, </w:t>
      </w:r>
      <w:r>
        <w:rPr>
          <w:iCs/>
          <w:sz w:val="24"/>
          <w:szCs w:val="24"/>
        </w:rPr>
        <w:t>Kovács Pál</w:t>
      </w:r>
      <w:r>
        <w:rPr>
          <w:sz w:val="24"/>
          <w:szCs w:val="24"/>
        </w:rPr>
        <w:t xml:space="preserve">, </w:t>
      </w:r>
      <w:r>
        <w:rPr>
          <w:iCs/>
          <w:sz w:val="24"/>
          <w:szCs w:val="24"/>
        </w:rPr>
        <w:t>Dr. Mészáros Ádám, Oláh László,</w:t>
      </w:r>
      <w:r>
        <w:rPr>
          <w:b/>
          <w:iCs/>
          <w:sz w:val="28"/>
        </w:rPr>
        <w:t xml:space="preserve"> </w:t>
      </w:r>
      <w:r>
        <w:rPr>
          <w:sz w:val="24"/>
        </w:rPr>
        <w:t xml:space="preserve">míg </w:t>
      </w:r>
      <w:r>
        <w:rPr>
          <w:b/>
          <w:sz w:val="24"/>
        </w:rPr>
        <w:t>Felügyelő Bizottsági</w:t>
      </w:r>
      <w:r>
        <w:rPr>
          <w:sz w:val="24"/>
        </w:rPr>
        <w:t xml:space="preserve"> </w:t>
      </w:r>
      <w:r>
        <w:rPr>
          <w:b/>
          <w:sz w:val="24"/>
        </w:rPr>
        <w:t>elnöknek</w:t>
      </w:r>
      <w:r>
        <w:rPr>
          <w:sz w:val="24"/>
        </w:rPr>
        <w:t xml:space="preserve"> dr. Pozderka Gábor tagot és </w:t>
      </w:r>
      <w:r>
        <w:rPr>
          <w:b/>
          <w:sz w:val="24"/>
        </w:rPr>
        <w:t>két tagjának</w:t>
      </w:r>
      <w:r>
        <w:rPr>
          <w:sz w:val="24"/>
        </w:rPr>
        <w:t xml:space="preserve"> tisztségre Szabados Gyula és Szúdy Péter tagokat.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  <w:t xml:space="preserve">Az előterjesztés a jelen jegyzőkönyv mellékletét képezi. 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A  levezető elnök</w:t>
      </w:r>
      <w:r>
        <w:rPr>
          <w:sz w:val="24"/>
        </w:rPr>
        <w:t xml:space="preserve"> megköszöni az előterjesztést, és megkérdezi, hogy kérdés van-e az elhangzottakkal kapcsolatban 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sz w:val="24"/>
          <w:u w:val="single"/>
        </w:rPr>
        <w:t>A</w:t>
      </w:r>
      <w:r>
        <w:rPr>
          <w:sz w:val="24"/>
        </w:rPr>
        <w:t xml:space="preserve"> levezető elnök tájékoztatja a T. Közgyűlést, hogy a jelölteket nyílt szavazás útján kell a szavazólapra felvenni. Az a jelölt kerül fel a szavazólapra, aki a szavazáson résztvevő egyesületi tagok szavazatának több mint 50 %-át megkapja. 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  <w:t>Ezután szavazásra teszi fel a jelölőbizottság előterjesztését.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sz w:val="24"/>
        </w:rPr>
        <w:t>Kéri, hogy aki egyetért azzal, hogy Fügedi László tag elnökként a szavazólapra felkerüljön kéz felnyújtással, szavazzon.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sz w:val="24"/>
        </w:rPr>
        <w:t>Szavazás után megállapítja, hogy Fügedi László tagot a közgyűlés …</w:t>
      </w:r>
      <w:r>
        <w:rPr>
          <w:b/>
          <w:sz w:val="24"/>
        </w:rPr>
        <w:t>28</w:t>
      </w:r>
      <w:r>
        <w:rPr>
          <w:sz w:val="24"/>
        </w:rPr>
        <w:t>..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mellette, </w:t>
      </w:r>
      <w:r>
        <w:rPr>
          <w:b/>
          <w:sz w:val="24"/>
        </w:rPr>
        <w:t>0</w:t>
      </w:r>
      <w:r>
        <w:rPr>
          <w:sz w:val="24"/>
        </w:rPr>
        <w:t xml:space="preserve">…. tartózkodással, ellenszavazat nélkül  elnöknek a szavazólapra felvette. 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sz w:val="24"/>
        </w:rPr>
        <w:t xml:space="preserve">Kéri, hogy aki egyetért azzal, hogy </w:t>
      </w:r>
      <w:r>
        <w:rPr>
          <w:sz w:val="24"/>
          <w:szCs w:val="24"/>
        </w:rPr>
        <w:t xml:space="preserve">Dr. Szili László, Majoros Attila, Dr. Skapinyecz János, </w:t>
      </w:r>
      <w:r>
        <w:rPr>
          <w:iCs/>
          <w:sz w:val="24"/>
          <w:szCs w:val="24"/>
        </w:rPr>
        <w:t>Kovács Pál</w:t>
      </w:r>
      <w:r>
        <w:rPr>
          <w:sz w:val="24"/>
          <w:szCs w:val="24"/>
        </w:rPr>
        <w:t xml:space="preserve">, </w:t>
      </w:r>
      <w:r>
        <w:rPr>
          <w:iCs/>
          <w:sz w:val="24"/>
          <w:szCs w:val="24"/>
        </w:rPr>
        <w:t>Dr. Mészáros Ádám, Oláh László</w:t>
      </w:r>
      <w:r>
        <w:rPr>
          <w:sz w:val="24"/>
        </w:rPr>
        <w:t xml:space="preserve"> szavazólapra felkerüljön kéz felnyújtással, szavazzon. A közgyűlés ..</w:t>
      </w:r>
      <w:r>
        <w:rPr>
          <w:b/>
          <w:sz w:val="24"/>
        </w:rPr>
        <w:t>28</w:t>
      </w:r>
      <w:r>
        <w:rPr>
          <w:sz w:val="24"/>
        </w:rPr>
        <w:t>..</w:t>
      </w:r>
      <w:r>
        <w:rPr>
          <w:color w:val="000000"/>
          <w:sz w:val="24"/>
        </w:rPr>
        <w:t xml:space="preserve"> </w:t>
      </w:r>
      <w:r>
        <w:rPr>
          <w:sz w:val="24"/>
        </w:rPr>
        <w:t>mellette,</w:t>
      </w:r>
      <w:r>
        <w:rPr>
          <w:b/>
          <w:sz w:val="24"/>
        </w:rPr>
        <w:t xml:space="preserve"> </w:t>
      </w:r>
      <w:r>
        <w:rPr>
          <w:sz w:val="24"/>
        </w:rPr>
        <w:t>..</w:t>
      </w:r>
      <w:r>
        <w:rPr>
          <w:b/>
          <w:sz w:val="24"/>
        </w:rPr>
        <w:t>0</w:t>
      </w:r>
      <w:r>
        <w:rPr>
          <w:sz w:val="24"/>
        </w:rPr>
        <w:t>.. tartózkodással, ellenszavazat nélkül  elnökségi tagoknak a szavazólapra felvette.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  <w:t xml:space="preserve">Kéri, hogy aki egyetért azzal, hogy dr. Pozderka Gábor tag a felügyelő bizottsági elnökként a szavazólapra felkerüljön, kéz felnyújtással szavazzon. 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  <w:t>Szavazás után megállapítja, hogy dr. Pozderka Gábor  tagot a közgyűlés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 xml:space="preserve">28 </w:t>
      </w:r>
      <w:r>
        <w:rPr>
          <w:sz w:val="24"/>
        </w:rPr>
        <w:t>mellette,</w:t>
      </w:r>
      <w:r>
        <w:rPr>
          <w:color w:val="FF0000"/>
          <w:sz w:val="24"/>
        </w:rPr>
        <w:t xml:space="preserve"> </w:t>
      </w:r>
      <w:r>
        <w:rPr>
          <w:b/>
          <w:sz w:val="24"/>
        </w:rPr>
        <w:t xml:space="preserve"> 0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tartózkodás és ellenszavazat nélkül a felügyelőbizottsági elnökként a szavazólapra felvette. 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  <w:t>Kéri, hogy aki egyetért azzal, hogy a felügyelő bizottság tagjaként Szabados Gyula és Szúdy Péter a szavazólapra felkerüljön, kéz felnyújtással szavazzon.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sz w:val="24"/>
        </w:rPr>
        <w:t>Szavazás után megállapítja, hogy Szabados Gyula és Szúdy Péter tagot a közgyűlés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28</w:t>
      </w:r>
      <w:r>
        <w:rPr>
          <w:sz w:val="24"/>
        </w:rPr>
        <w:t xml:space="preserve"> mellette,</w:t>
      </w:r>
      <w:r>
        <w:rPr>
          <w:color w:val="FF0000"/>
          <w:sz w:val="24"/>
        </w:rPr>
        <w:t xml:space="preserve"> </w:t>
      </w:r>
      <w:r>
        <w:rPr>
          <w:b/>
          <w:sz w:val="24"/>
        </w:rPr>
        <w:t>0</w:t>
      </w:r>
      <w:r>
        <w:rPr>
          <w:sz w:val="24"/>
        </w:rPr>
        <w:t xml:space="preserve"> tartózkodás és ellenszavazat nélkül a felügyelőbizottság tagjaiként a szavazólapra felvette. 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sz w:val="24"/>
        </w:rPr>
        <w:t>Dr. Szili László</w:t>
      </w:r>
      <w:r>
        <w:rPr>
          <w:sz w:val="24"/>
          <w:u w:val="single"/>
        </w:rPr>
        <w:t xml:space="preserve"> levezető elnök</w:t>
      </w:r>
      <w:r>
        <w:rPr>
          <w:sz w:val="24"/>
        </w:rPr>
        <w:t xml:space="preserve"> megkérdezte, hogy van-e az ügyvezető elnökre, illetve a felügyelő bizottsági feladatokat ellátó szövetkezeti tag személyére további javaslat. </w:t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567" w:hanging="0"/>
        <w:jc w:val="both"/>
        <w:rPr/>
      </w:pPr>
      <w:r>
        <w:rPr>
          <w:sz w:val="24"/>
        </w:rPr>
        <w:t>Mivel nem volt további javaslat a tagság részéről, megköszönte a jelölőbizottság munkáját és a szavazólapra történő felvételt lezárta.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 xml:space="preserve">A közgyűlés így folytatja munkáját, felkérte a szavazatszámláló bizottságot, hogy a jelöléseknek megfelelően készítsék el a szavazólapokat. Arra az időre, amíg elkészülnek a szavazólapok szünetet rendel el.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u w:val="single"/>
        </w:rPr>
        <w:t>A</w:t>
      </w:r>
      <w:r>
        <w:rPr>
          <w:sz w:val="24"/>
        </w:rPr>
        <w:t xml:space="preserve"> levezető elnök a szünet befejeztével felkéri a szavazatszámláló bizottság elnökét, hogy ismertesse a tagsággal a titkos szavazás módját és rendjét.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 xml:space="preserve">Józsa Ernő a szavazatszámláló bizottság elnöke ismerteti a közgyűléssel a titkos szavazás rendjét és módját, mely a jelen jegyzőkönyv mellékletét képezi.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 xml:space="preserve">A levezető elnök megköszönte az ismertetést és felkéri a szavazatszámláló bizottságot, hogy az elkészült szavazólapokat osszák ki. </w:t>
      </w:r>
    </w:p>
    <w:p>
      <w:pPr>
        <w:pStyle w:val="Normal"/>
        <w:ind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 xml:space="preserve">A szavazólapok szétosztása után megkérdezi a jelenlévőket, hogy mindenki megkapta-e a szavazólapot, és megértették e a titkos szavazás módját. Mivel visszajelzés nem volt, így elrendelte a titkos szavazást.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>A szavazás befejeztével megállapítja, hogy mindenki leadta szavazatát, és felkéri a szavazatszámláló bizottságot, hogy a szavazatokat számolják össze és azok eredményét foglalják jegyzőkönyvbe.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gyben a számlálás idejére szünetet rendel el.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Szünet után felkéri a szavazatszámláló bizottság elnökét, hogy a titkos szavazás eredményéről készült jegyzőkönyvet ismertesse a közgyűléssel.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 xml:space="preserve">Józsa Ernő a szavazatszámláló bizottság elnöke ismerteti a közgyűléssel a titkos szavazásról készült jegyzőkönyvet, mely a jelen jegyzőkönyv mellékletét képezi. </w:t>
      </w:r>
    </w:p>
    <w:p>
      <w:pPr>
        <w:pStyle w:val="Normal"/>
        <w:ind w:right="567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u w:val="single"/>
        </w:rPr>
        <w:t xml:space="preserve">Dr. Szili László </w:t>
      </w:r>
      <w:r>
        <w:rPr>
          <w:sz w:val="24"/>
        </w:rPr>
        <w:t xml:space="preserve">levezető elnök megköszöni a jegyzőkönyv ismertetést, amelyből megállapítja, hogy a közgyűlés a titkos szavazás során a következő határozatokat hozza. </w:t>
      </w:r>
    </w:p>
    <w:p>
      <w:pPr>
        <w:pStyle w:val="Normal"/>
        <w:ind w:righ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/2013. (IV.05.) Kgy.sz.határozat:</w:t>
      </w:r>
    </w:p>
    <w:p>
      <w:pPr>
        <w:pStyle w:val="Normal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567" w:hanging="0"/>
        <w:jc w:val="both"/>
        <w:rPr/>
      </w:pPr>
      <w:r>
        <w:rPr>
          <w:sz w:val="24"/>
        </w:rPr>
        <w:t xml:space="preserve">A egyesület közgyűlése a titkos szavazás eredményeképpen megválasztotta az Alapszabály szerint 4 évre az alábbi tisztségviselőket: </w:t>
      </w:r>
    </w:p>
    <w:p>
      <w:pPr>
        <w:pStyle w:val="Normal"/>
        <w:ind w:right="567" w:hanging="0"/>
        <w:jc w:val="both"/>
        <w:rPr/>
      </w:pPr>
      <w:r>
        <w:rPr>
          <w:sz w:val="24"/>
        </w:rPr>
        <w:t xml:space="preserve">Elnöknek Fügedi László tagot.. </w:t>
      </w:r>
      <w:r>
        <w:rPr>
          <w:b/>
          <w:sz w:val="24"/>
        </w:rPr>
        <w:t>25</w:t>
      </w:r>
      <w:r>
        <w:rPr>
          <w:sz w:val="24"/>
        </w:rPr>
        <w:t>…mellette  és ..</w:t>
      </w:r>
      <w:r>
        <w:rPr>
          <w:b/>
          <w:sz w:val="24"/>
        </w:rPr>
        <w:t>0</w:t>
      </w:r>
      <w:r>
        <w:rPr>
          <w:sz w:val="24"/>
        </w:rPr>
        <w:t xml:space="preserve">..ellene szavazattal. 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ab/>
        <w:t>Felelős: az ügyvezető elnök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ab/>
        <w:t xml:space="preserve">Határidő:  4 év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/2013. (IV.05.) Kgy határozat:</w:t>
      </w:r>
    </w:p>
    <w:p>
      <w:pPr>
        <w:pStyle w:val="Normal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567" w:hanging="0"/>
        <w:jc w:val="both"/>
        <w:rPr/>
      </w:pPr>
      <w:r>
        <w:rPr>
          <w:sz w:val="24"/>
        </w:rPr>
        <w:t xml:space="preserve">A egyesület közgyűlése a titkos szavazás eredményeképpen megválasztotta az Alapszabály szerint 4 évre az alábbi tisztségviselőket: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 xml:space="preserve">Elnökségi tagoknak .. </w:t>
      </w:r>
      <w:r>
        <w:rPr>
          <w:b/>
          <w:sz w:val="24"/>
        </w:rPr>
        <w:t>25</w:t>
      </w:r>
      <w:r>
        <w:rPr>
          <w:sz w:val="24"/>
        </w:rPr>
        <w:t>…mellette  és ..</w:t>
      </w:r>
      <w:r>
        <w:rPr>
          <w:b/>
          <w:sz w:val="24"/>
        </w:rPr>
        <w:t>0</w:t>
      </w:r>
      <w:r>
        <w:rPr>
          <w:sz w:val="24"/>
        </w:rPr>
        <w:t>..ellene szavazattal :</w:t>
        <w:tab/>
      </w:r>
      <w:r>
        <w:rPr>
          <w:sz w:val="24"/>
          <w:szCs w:val="24"/>
        </w:rPr>
        <w:t xml:space="preserve">Dr. Szili László   </w:t>
      </w:r>
    </w:p>
    <w:p>
      <w:pPr>
        <w:pStyle w:val="TextBody"/>
        <w:spacing w:before="0" w:after="0"/>
        <w:ind w:left="5664" w:firstLine="708"/>
        <w:rPr>
          <w:sz w:val="24"/>
          <w:szCs w:val="24"/>
        </w:rPr>
      </w:pPr>
      <w:r>
        <w:rPr>
          <w:sz w:val="24"/>
          <w:szCs w:val="24"/>
        </w:rPr>
        <w:t>Majoros Attila</w:t>
      </w:r>
    </w:p>
    <w:p>
      <w:pPr>
        <w:pStyle w:val="TextBody"/>
        <w:spacing w:before="0" w:after="0"/>
        <w:ind w:left="1416" w:hanging="0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 xml:space="preserve"> </w:t>
        <w:tab/>
        <w:t xml:space="preserve"> </w:t>
        <w:tab/>
        <w:t xml:space="preserve">Dr. Skapinyecz János                                            </w:t>
        <w:tab/>
        <w:tab/>
        <w:tab/>
        <w:tab/>
        <w:tab/>
        <w:tab/>
        <w:tab/>
      </w:r>
      <w:r>
        <w:rPr>
          <w:iCs/>
          <w:sz w:val="24"/>
          <w:szCs w:val="24"/>
        </w:rPr>
        <w:t>Kovács Pál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iCs/>
          <w:sz w:val="24"/>
          <w:szCs w:val="24"/>
        </w:rPr>
        <w:t>Dr. Mészáros Ádám</w:t>
      </w:r>
    </w:p>
    <w:p>
      <w:pPr>
        <w:pStyle w:val="TextBody"/>
        <w:spacing w:before="0" w:after="0"/>
        <w:ind w:left="5664" w:firstLine="708"/>
        <w:rPr>
          <w:sz w:val="24"/>
          <w:szCs w:val="24"/>
        </w:rPr>
      </w:pPr>
      <w:r>
        <w:rPr>
          <w:iCs/>
          <w:sz w:val="24"/>
          <w:szCs w:val="24"/>
        </w:rPr>
        <w:t>Oláh László</w:t>
      </w:r>
    </w:p>
    <w:p>
      <w:pPr>
        <w:pStyle w:val="Normal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rPr/>
      </w:pPr>
      <w:r>
        <w:rPr>
          <w:b/>
          <w:sz w:val="24"/>
          <w:u w:val="single"/>
        </w:rPr>
        <w:t>4/2013.(V.31.) Kgy.sz. határozat</w:t>
      </w:r>
    </w:p>
    <w:p>
      <w:pPr>
        <w:pStyle w:val="Normal"/>
        <w:ind w:right="567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567" w:hanging="0"/>
        <w:jc w:val="both"/>
        <w:rPr/>
      </w:pPr>
      <w:r>
        <w:rPr>
          <w:sz w:val="24"/>
        </w:rPr>
        <w:t xml:space="preserve">A egyesület közgyűlése a titkos szavazás eredményeképpen dr. Pozderka Gábor tagot </w:t>
      </w:r>
      <w:r>
        <w:rPr>
          <w:b/>
          <w:sz w:val="24"/>
        </w:rPr>
        <w:t>25</w:t>
      </w:r>
      <w:r>
        <w:rPr>
          <w:sz w:val="24"/>
        </w:rPr>
        <w:t>…. mellette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ellen  szavazat nélkül megválasztotta a Felügyelő bizottsági elnöknek az Alapszabály szerint 4 éves időtartamra. </w:t>
      </w:r>
    </w:p>
    <w:p>
      <w:pPr>
        <w:pStyle w:val="Normal"/>
        <w:ind w:right="567" w:hanging="0"/>
        <w:jc w:val="both"/>
        <w:rPr/>
      </w:pPr>
      <w:r>
        <w:rPr>
          <w:sz w:val="24"/>
        </w:rPr>
        <w:t>Határidő: 4 év</w:t>
      </w:r>
    </w:p>
    <w:p>
      <w:pPr>
        <w:pStyle w:val="Normal"/>
        <w:ind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/ 2013. (IV.31.) Kgy hat   a tagokról:</w:t>
      </w:r>
    </w:p>
    <w:p>
      <w:pPr>
        <w:pStyle w:val="Normal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567" w:hanging="0"/>
        <w:jc w:val="both"/>
        <w:rPr>
          <w:b/>
          <w:b/>
          <w:sz w:val="24"/>
          <w:u w:val="single"/>
        </w:rPr>
      </w:pPr>
      <w:r>
        <w:rPr>
          <w:sz w:val="24"/>
        </w:rPr>
        <w:t>A egyesület közgyűlése a titkos szavazás eredményeképpen Szabados Gyula és Szúdy Péter tagot …</w:t>
      </w:r>
      <w:r>
        <w:rPr>
          <w:b/>
          <w:sz w:val="24"/>
        </w:rPr>
        <w:t>25</w:t>
      </w:r>
      <w:r>
        <w:rPr>
          <w:sz w:val="24"/>
        </w:rPr>
        <w:t>……</w:t>
      </w:r>
      <w:r>
        <w:rPr>
          <w:color w:val="FF0000"/>
          <w:sz w:val="24"/>
        </w:rPr>
        <w:t xml:space="preserve"> </w:t>
      </w:r>
      <w:r>
        <w:rPr>
          <w:sz w:val="24"/>
        </w:rPr>
        <w:t>mellette és ellenszavazat nélkül megválasztotta a Felügyelő bizottság tagjainak.</w:t>
      </w:r>
    </w:p>
    <w:p>
      <w:pPr>
        <w:pStyle w:val="Normal"/>
        <w:ind w:right="567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567" w:hanging="0"/>
        <w:jc w:val="both"/>
        <w:rPr/>
      </w:pPr>
      <w:r>
        <w:rPr>
          <w:sz w:val="24"/>
          <w:u w:val="single"/>
        </w:rPr>
        <w:t>Fügedi László</w:t>
      </w:r>
      <w:r>
        <w:rPr>
          <w:sz w:val="24"/>
        </w:rPr>
        <w:t xml:space="preserve"> elnök kér elsőként szót. Megköszöni a maga, az elnökség, a FB elnök és tagjai nevében a tagság bizalmát.  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u w:val="single"/>
        </w:rPr>
        <w:t>Dr. Szili László levezető elnök</w:t>
      </w:r>
      <w:r>
        <w:rPr>
          <w:sz w:val="24"/>
        </w:rPr>
        <w:t xml:space="preserve"> megállapítja, hogy a közgyűlés az elfogadott napirendeket megtárgyalta, azokban a szükséges döntéseket, határozatokat meghozta.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 xml:space="preserve">Megköszönte a tagság és valamennyi meghívott aktív közreműködését, fegyelmezett munkáját. 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sz w:val="24"/>
        </w:rPr>
      </w:pPr>
      <w:r>
        <w:rPr>
          <w:sz w:val="24"/>
        </w:rPr>
        <w:t>Mindenkinek eredményes munkát, jó egészséget kívánva a közgyűlést berekeszti.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>K. m. f.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>levezető elnök</w:t>
        <w:tab/>
        <w:t xml:space="preserve">                     jegyzőkönyv hitelesítő</w:t>
        <w:tab/>
        <w:t xml:space="preserve">                 jegyzőkönyv hitelesítő          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>Dr. Szili László</w:t>
        <w:tab/>
        <w:tab/>
        <w:t>Dr. Mészáros Ádám</w:t>
        <w:tab/>
        <w:tab/>
        <w:tab/>
        <w:t>Józsa Ernő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right="567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gyzőkönyvvezető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  <w:tab/>
        <w:tab/>
        <w:tab/>
        <w:tab/>
        <w:t xml:space="preserve">   Zelényi Viktória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NormlWeb">
    <w:name w:val="Normál (Web)"/>
    <w:basedOn w:val="Normal"/>
    <w:qFormat/>
    <w:pPr>
      <w:suppressAutoHyphens w:val="true"/>
      <w:overflowPunct w:val="true"/>
      <w:autoSpaceDE w:val="true"/>
      <w:spacing w:before="280" w:after="119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27:00Z</dcterms:created>
  <dc:creator>x</dc:creator>
  <dc:description/>
  <cp:keywords/>
  <dc:language>en-US</dc:language>
  <cp:lastModifiedBy>Notebook</cp:lastModifiedBy>
  <cp:lastPrinted>2013-04-11T11:42:00Z</cp:lastPrinted>
  <dcterms:modified xsi:type="dcterms:W3CDTF">2013-04-24T08:58:00Z</dcterms:modified>
  <cp:revision>36</cp:revision>
  <dc:subject/>
  <dc:title>J e g y z ő k ö n y v</dc:title>
</cp:coreProperties>
</file>