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 FEHÉR GYŰRŰ Közhasznú Egyesület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Cs w:val="28"/>
        </w:rPr>
        <w:t>Felügyelő Bizottságának jelentése az Egyesület 2019-es év pénzügyi és szakmai munkájáról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Cs w:val="28"/>
        </w:rPr>
        <w:t>A Felügyelő Bizottság áttekintette a FEHÉR GYŰRŰ Közhasznú Egyesület 2019. évi pénzügyi és szakmai tevékenységét, ügyvitelét, a 2020. 04. 24–én tartott bizottsági ülésen.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Cs w:val="28"/>
        </w:rPr>
        <w:t>A FB az elnökség és a budapesti iroda által rendelkezésre bocsátott dokumentumok alapján az alábbi megállapításokat tette: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  <w:t>Pénzügyi tevékenység értékelés:</w:t>
      </w:r>
    </w:p>
    <w:p>
      <w:pPr>
        <w:pStyle w:val="Normal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A 2019-es év pénzügyileg ismét a nehéz évek közé tartozott. </w:t>
      </w:r>
    </w:p>
    <w:p>
      <w:pPr>
        <w:pStyle w:val="Normal"/>
        <w:rPr/>
      </w:pPr>
      <w:r>
        <w:rPr>
          <w:rFonts w:cs="Calibri" w:ascii="Calibri" w:hAnsi="Calibri"/>
          <w:szCs w:val="28"/>
        </w:rPr>
        <w:t>2018. novemberében kapta az információt az egyesület, hogy a korábbi évektől eltérően már nem az EMMI lesz az egyik fő támogató, hanem a Miniszterelnökség, mert a Civil kapcsolatok helyettes államtitkársága oda került át.</w:t>
      </w:r>
    </w:p>
    <w:p>
      <w:pPr>
        <w:pStyle w:val="Normal"/>
        <w:rPr/>
      </w:pPr>
      <w:r>
        <w:rPr>
          <w:rFonts w:cs="Calibri" w:ascii="Calibri" w:hAnsi="Calibri"/>
          <w:szCs w:val="28"/>
        </w:rPr>
        <w:t>Még ebben a hónapban az egyesület elnöke személyes megbeszélést tartott az új helyettes államtitkárral és jó hírekkel érkezett. A jó hír az volt, hogy az egyesület részére  a Miniszterelnökséget vezető miniszter 20 millió támogatást hagyott jóvá. Ez már szerepelt a 2018-as évről szóló beszámolóban is.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Sajnos ez nem valósult meg. A Miniszterelnökségtől az egyesület 2019. júliusában kapott 10 millió forintot, azzal a megjegyzéssel, hogy a másik 10 millió forint az Igazságügyi minisztériumtól jön. Ez meg is jött december 07-én.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Nagyon nehéz fél évet élt át az egyesület.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A FB ülésének idején az egyesület részben rendelkezik támogatási ígéretekkel ( a Miniszterelnökség helyettes államtitkársága felterjesztette a miniszter úrnak az egyesület támogatását, az Igazságügyi minisztérium befogadta a kérelmet, de megírta, nem garantálja a támogatást), és részben már aláírt támogatási szerződésekkel, de már át is utalt támogatással három esetben ( az OTP Bank, Szerencsejáték Service Nonprofit Kft és a Groupama Biztosító). 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 2017-ben nyertes két pályázat tovább folytatódott és a rész elszámolások megtörténtek, az elszámolt összegek átutalásra kerültek, 8.124.846.-Ft és 12 137.759.-Ft, a pályázatban foglaltak megvalósítása, azóta is folyamatos. A EFOP-1.3.5-16-2016-00042 számú projekt ez év március elsejével be is fejeződött.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 támogatók között van a régiek közül az OTP Bank, a siófoki önkormányzat, a Szerencsejáték Nonprofit Service kft, az MVM Paksi Atomerőmű Zrt, a Zamárdi Önkormányzat. A támogatók között a Miniszterelnökség és az Igazságügyi minisztérium mellett megjelent a Belügyminisztérium is és van egy a VSE-vel és több országgal közös  nyertes pályázat az Európai Uniótól, ahonnan 20 ezer Euro előlegként átutalásra került.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Cs w:val="28"/>
        </w:rPr>
        <w:t>A 2019-es évre, az egyesület működésére a támogatóktól 5 180ezer forint érkezett. A kapott összegek egy részével az egyesület már évközben elszámolt.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Jelenleg az Igazságügyi minisztériumtól, a Belügyminisztériumtól kapott 10+6 millió forinttal 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kell elszámolni 2020. decemberéig.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z egyesület már a 2019-es év folyamán elkezdte a megbeszéléseket a támogatásokról, de ezek sajnos nem jártak eredménnyel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 2019-ben kapott támogatások a tagdíj bevételekből 342 ezer-Ft és az 1%-ból kapott támogatás 197 ezer- Ft volt, összesen 539ezer.-Ft, csökkent a 2018-as évhez képest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z értékelésből egyértelműen látszik, hogy az egyesület vezetése próbálja megtalálni a lehetséges támogatókat, ezzel biztosítva az egyesület stabil működését, de ez egy nagyon nehéz feladat.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Ezért elismerés illeti azokat, akik ebben a nem hálás feladatban részt vettek.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Bízunk benne, hogy a Miniszterelnökség is dönt az egyesület támogatásáról és reméljük a belügyminisztérium is ad támogatást 2020-ban is.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Heading2"/>
        <w:rPr/>
      </w:pPr>
      <w:r>
        <w:rPr/>
        <w:t xml:space="preserve">Egyesület pénzügyi helyzete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z egyesület számla egyenlege 2019. december 31-én: 19 343 ezerFt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5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980"/>
        <w:gridCol w:w="1639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gnevezé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v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 Ft-ban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én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Ft-ban</w:t>
            </w:r>
          </w:p>
        </w:tc>
      </w:tr>
      <w:tr>
        <w:trPr>
          <w:trHeight w:val="599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özponti költségvetési támogatás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 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 00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MM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 069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OP-1.3.5-16-2016-000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96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124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OP-1.3.7-17-2017-000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 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 138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állalkozások támoga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18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agdíj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2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Önkormányzati támogat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95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%-ból kapott támogat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Magánszemélyek támogat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2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Összesen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59 415                   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1 125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left" w:pos="4860" w:leader="none"/>
          <w:tab w:val="left" w:pos="882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tabs>
          <w:tab w:val="left" w:pos="4860" w:leader="none"/>
          <w:tab w:val="left" w:pos="8820" w:leader="none"/>
        </w:tabs>
        <w:rPr/>
      </w:pPr>
      <w:r>
        <w:rPr>
          <w:b/>
          <w:bCs/>
        </w:rPr>
        <w:t>2019. évi tény adatok:</w:t>
      </w:r>
    </w:p>
    <w:p>
      <w:pPr>
        <w:pStyle w:val="TextBody"/>
        <w:tabs>
          <w:tab w:val="left" w:pos="4860" w:leader="none"/>
          <w:tab w:val="left" w:pos="8820" w:leader="none"/>
        </w:tabs>
        <w:rPr/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 xml:space="preserve">-  61 125eFt bevétel </w:t>
      </w:r>
    </w:p>
    <w:p>
      <w:pPr>
        <w:pStyle w:val="TextBody"/>
        <w:tabs>
          <w:tab w:val="left" w:pos="4860" w:leader="none"/>
          <w:tab w:val="left" w:pos="8820" w:leader="none"/>
        </w:tabs>
        <w:ind w:left="3030" w:hanging="0"/>
        <w:rPr/>
      </w:pPr>
      <w:r>
        <w:rPr>
          <w:b/>
          <w:bCs/>
        </w:rPr>
        <w:t>-  47 954eFt kiadás</w:t>
      </w:r>
    </w:p>
    <w:p>
      <w:pPr>
        <w:pStyle w:val="TextBody"/>
        <w:tabs>
          <w:tab w:val="left" w:pos="4860" w:leader="none"/>
          <w:tab w:val="left" w:pos="8820" w:leader="none"/>
        </w:tabs>
        <w:ind w:left="3030" w:hanging="0"/>
        <w:rPr>
          <w:b/>
          <w:b/>
          <w:bCs/>
        </w:rPr>
      </w:pPr>
      <w:r>
        <w:rPr>
          <w:b/>
          <w:bCs/>
        </w:rPr>
        <w:t>-  13 171eFt eredmény</w:t>
      </w:r>
    </w:p>
    <w:p>
      <w:pPr>
        <w:pStyle w:val="TextBody"/>
        <w:tabs>
          <w:tab w:val="left" w:pos="4860" w:leader="none"/>
          <w:tab w:val="left" w:pos="8820" w:leader="none"/>
        </w:tabs>
        <w:ind w:left="3030" w:hanging="0"/>
        <w:rPr>
          <w:u w:val="single"/>
        </w:rPr>
      </w:pPr>
      <w:r>
        <w:rPr/>
        <w:tab/>
        <w:tab/>
        <w:t xml:space="preserve">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>Az Egyesület pénzgazdálkodásának vizsgálata során a pénzeszközök gondos felhasználását állapítottuk meg. Nem találtunk szabályszerűtlenséget. A pénzmozgás bizonylatai a pénzügyi szabályoknak megfelelően kerültek kiállításra, ellenbizonylatokkal, megállapodásokkal alátámasztva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 xml:space="preserve">Az Egyesület könyvelését saját munkatárs végzi. 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Az FB korábbi javaslatát elfogadva így átláthatóbb, naprakészebb lett az igen fontos terület az egyesület gazdálkodása szempontjából.  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Ha valamilyen adatra volt szüksége a vezetésnek, ezt azonnal megkaphatta, és nem kellett idegen szervezet munkaidejéhez igazodni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>Tagdíjfizetési fegyelem vizsgálata: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 tagdíjbefizetés mértékében az előző évhez viszonyítva érdemi változás nem történt. A nyilvántartás szerint 46 egyéni, és 4 jogi tagja van az egyesületnek, tagdíj nem fizetés, egy fő halála, illetve kilépés miatt csökkent a fizető tagok száma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 46 egyéni tagból 2019-ben 42 fő fizetett, az 4 jogi személyből, 2019-ben mind a 4 tag befizette az éves tagdíjat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A tagdíj befizetések elérték, és meghaladták a tervezett összeget. 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z FB továbbra is javasolja, hogy aktivizálni kell a tagszervezést és az önkéntesek szervezését, és a támogatók számának növelését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Cs w:val="28"/>
        </w:rPr>
        <w:t>A FB javasolja a pénzügyi jelentés elnökségi és közgyűlés általi elfogadását.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  <w:t>Szakmai munka értékelése: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2019-ben is az Alapszabályban megfogalmazott célkitűzéseknek és az egyesületi törvénynek megfelelően végezte az egyesület a tevékenységét. Az egyesület működik, folyamatos a kommunikáció az elnökség tagjaival, mely főleg elnökségi üléseken, elektronikus úton történik (e-mail, honlap). Az elnökség - és FB tagjai továbbra is több feladatot is elvállalnak az egyesület ismertségének növelése érdekében, és a különböző rendezvényeken való részvételeken, ahol több alkalommal előadásokat is tartottak. 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z ORFK-val történő együttműködés keretében továbbra is folynak a képzések a végzett rendőrtisztek parancsnoki felkészítésén, és az Adyligeti képző központban a bűnügyes rendőrtisztek részére, több megyei rendőr-főkapitányságon és városi kapitányságokon. Új terület a honvédség rendészeti munkatársainak a képzése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>A vidéki irodák által tartott felvilágosító előadásokon, bűnmegelőzés és áldozatvédelem területén 2019-ben is igen aktív volt az egyesület, 241 alkalommal 8 737 fő részére tartottak előadásokat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>2019-ben az irodákat felkereső áldozatok száma csökkent. A támogatás elmaradása miatt az egyesületnek újabb irodákat be kellett zárnia, ennek ellenére, 2 079 fő kérte az egyesület által biztosított ingyenes szolgáltatásokat, közülük 36 fő kapott anyagi segítséget 866e.-Ft összegben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2019-ben az ORFK-val lévő együttműködési megállapodásnak köszönhetően továbbra is segíti az egyesület a közlekedési balesetek vétlen sérült áldozatainak, illetve elhalálozott személyek hozzátartozóinak a segítését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>A Felügyelő Bizottság kéri az elnökséget és a tagságot, hogy a jövőben is ilyen aktívan vegyen részt az egyesület munkájában, előadások tartásában, rendezvényeken való képviseletben, különösen a támogatók felkutatásában, és újabb tagok szervezésében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 2019-es évben az egyesület aktívan részt vett az Európai Áldozatsegítő Szervezet munkájába és több nemzetközi konferencián vett részt.  Strasbourgban, Portugáliában, Horvátországban, Olaszországban és Brüsszelben a szokásos év végi elnökségi ülésen</w:t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>Az egyesület VSE elnökségi tagja igen aktívan vesz részt a nemzetközi munkában, több országban tartott előadásokat, ahol egyesületünk munkáját is igyekszik mind ismertebbé tenni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 FB javasolja, hogy továbbra is aktívan vegyen részt az egyesület a VSE nemzetközi munkájában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 fővárosi és a megyei Áldozatsegítő Szolgálatokkal, valamint a járási hivatalokban működő áldozatsegítőkkel az egyesület továbbra is együttműködött. A Járási Hivatalokban működő áldozatsegítő irodák 2020-ban megszűntek, csak a megyei Kormány Hivatalokban vannak áldozatsegítő osztályok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 FB javasolja, hogy az egyesület keresse a lehetőséget, hogy újabb pályázatban tudjon részt venni, úgy itthon, mint külföldön, és keresse azon vállalkozásokat, személyeket, akik anyagilag támogatni tudják az egyesület áldozatsegítő munkáját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 xml:space="preserve">Az egyesület szolgáltatásai közül a legkeresettebbek a jogi és a pszichológiai, mentáhigiénés tanácsadás, ez utóbbi oka, hogy megnőtt a családon belüli áldozatok száma. </w:t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>A tanácsadáson túl, 2019-ben nőtt a közlekedési balesetek vétlen áldozatainak jogi képviselete a balesetet okozó biztosítójával szemben. A vidéki irodák közül Szegeden, Győrött, Nagykanizsán, Budapesten és Keszthelyen is vállal az egyesület jogi képviseletet, mert nagy gyakorlattal rendelkező szakemberekhez lehet segítségért, tanácsért fordulni. EZ jó gyakorlat, hogy a vidéki irodák is jobban aktivizálásra kerültek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z anyagi támogatásért, az egyesülethez fordulók száma, a korábbi évekhez képest csökkent, viszont a lelki és pszichológiai segítséget kérők száma ugrásszerűen megnőtt, valamint a közlekedési balesetek vétlen áldozatainak segítése. A FB korábban már javasolta, hogy ezen területen segítők számát növelni kellene, ezt az anyagi támogatások hiánya nem teszi lehetővé.</w:t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 xml:space="preserve">Az egyesület munkatársai, Budapesten és a vidéki irodákban törekszenek a még komplettebb segítségnyújtásra, az egy-egy területen dolgozó állami és civil szervezetekkel. 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Emelkedett a családon belüli erőszak áldozatainak a száma, több személyt kellett védett házakba elhelyezni, voltak határokon átnyúló bűncselekmények áldozatai, akiknek szüksége volt az Európai Áldozatvédő Szervezet tagegyesületei közreműködésének</w:t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>Ezek a szolgáltatások nem valósulhattak volna meg a Fehér Gyűrű Egyesület nemzetközi kapcsolatai nélkül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>Az egyesület 2019-ban 10 vidéki irodával és a budapesti központtal működött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z irodákban 18 munkatárs dolgozott, akiknek a munkáját köszönje, meg az egyesület vezetése, mert azok az eredmények, amit a 2019-es évben elértek nekik köszönhető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>A honlap rendelkezik facebook kapcsolattal is, amit a FB is ajánl mindenki figyelmébe, ahol az egyesület munkájával, szolgáltatásaival kapcsolatosan elmondhatja véleményét, javaslatait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 Felügyelő Bizottság a megismert adatok és az elvégzett munka alapján elismerését fejezi ki az egyesület minden munkatársának, és kéri a közgyűlést, hogy ezt Ó is tegye meg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Szvegtrzs2"/>
        <w:rPr/>
      </w:pPr>
      <w:r>
        <w:rPr>
          <w:rFonts w:cs="Calibri" w:ascii="Calibri" w:hAnsi="Calibri"/>
          <w:sz w:val="24"/>
        </w:rPr>
        <w:t>A Felügyelő Bizottság az egyesület 2019-ben végzett munkáját, a Közhasznúsági jelentésben foglaltakat megismerve, megfelelőnek tartja és azt mind az elnökségnek, mind a Közgyűlésnek, elfogadásra javasolja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>Budapest. 2020-04-24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8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zCs w:val="28"/>
        </w:rPr>
        <w:t xml:space="preserve">Dr. Pozderka Gábor 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eastAsia="Calibri" w:cs="Calibri" w:ascii="Calibri" w:hAnsi="Calibri"/>
          <w:szCs w:val="28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Cs w:val="28"/>
        </w:rPr>
        <w:t xml:space="preserve">FB elnök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character" w:styleId="LlbChar">
    <w:name w:val="Élőláb Char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5:09:00Z</dcterms:created>
  <dc:creator>Fehérgyűrű2</dc:creator>
  <dc:description/>
  <cp:keywords/>
  <dc:language>en-US</dc:language>
  <cp:lastModifiedBy>Windows-felhasználó</cp:lastModifiedBy>
  <cp:lastPrinted>2019-04-09T15:04:00Z</cp:lastPrinted>
  <dcterms:modified xsi:type="dcterms:W3CDTF">2020-05-26T21:48:00Z</dcterms:modified>
  <cp:revision>6</cp:revision>
  <dc:subject/>
  <dc:title>A FEHÉR GYŰRŰ Közhasznú Egyesület</dc:title>
</cp:coreProperties>
</file>